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9A</w:t>
        <w:tab/>
        <w:t>D.</w:t>
        <w:tab/>
        <w:t>Form: Memorandum in Support of Motion for Order to Charge Partner’s Interest and Appoint Receive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r>
    </w:p>
    <w:p>
      <w:pPr>
        <w:pStyle w:val="Formflush"/>
        <w:rPr/>
      </w:pPr>
      <w:r>
        <w:rPr/>
        <w:t>Attorney for _ _[e.g., plaintiff]_ _, _ _[name]_ _</w:t>
      </w:r>
    </w:p>
    <w:p>
      <w:pPr>
        <w:pStyle w:val="Formflush"/>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_ _[Name(s)]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_ _[Name(s)]_ _,</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Caption"/>
              <w:rPr/>
            </w:pPr>
            <w:r>
              <w:rPr/>
              <w:t>MEMORANDUM IN SUPPORT OF MOTION FOR ORDER TO CHARGE PARTNER’S INTEREST AND APPOINT RECEIVER</w:t>
            </w:r>
          </w:p>
          <w:p>
            <w:pPr>
              <w:pStyle w:val="FormCaption"/>
              <w:rPr/>
            </w:pPr>
            <w:r>
              <w:rPr/>
            </w:r>
          </w:p>
          <w:p>
            <w:pPr>
              <w:pStyle w:val="FormCaption"/>
              <w:rPr/>
            </w:pPr>
            <w:r>
              <w:rPr/>
              <w:t>Hearing: _ _[date; time]_ _</w:t>
            </w:r>
          </w:p>
          <w:p>
            <w:pPr>
              <w:pStyle w:val="FormCaption"/>
              <w:rPr/>
            </w:pPr>
            <w:r>
              <w:rPr/>
            </w:r>
          </w:p>
          <w:p>
            <w:pPr>
              <w:pStyle w:val="FormCaption"/>
              <w:rPr/>
            </w:pPr>
            <w:r>
              <w:rPr/>
              <w:t>Dep’t: _ _[number]_ _</w:t>
            </w:r>
          </w:p>
          <w:p>
            <w:pPr>
              <w:pStyle w:val="FormCaption"/>
              <w:rPr/>
            </w:pPr>
            <w:r>
              <w:rPr/>
            </w:r>
          </w:p>
          <w:p>
            <w:pPr>
              <w:pStyle w:val="FormCaption"/>
              <w:rPr/>
            </w:pPr>
            <w:r>
              <w:rPr/>
              <w:t>Hearing judge: _ _[if known]_ _</w:t>
            </w:r>
          </w:p>
          <w:p>
            <w:pPr>
              <w:pStyle w:val="FormCaption"/>
              <w:rPr/>
            </w:pPr>
            <w:r>
              <w:rPr/>
            </w:r>
          </w:p>
          <w:p>
            <w:pPr>
              <w:pStyle w:val="FormCaption"/>
              <w:rPr/>
            </w:pPr>
            <w:r>
              <w:rPr/>
              <w:t>Action filed: _ _[date]_ _</w:t>
            </w:r>
          </w:p>
          <w:p>
            <w:pPr>
              <w:pStyle w:val="FormCaption"/>
              <w:rPr/>
            </w:pPr>
            <w:r>
              <w:rPr/>
            </w:r>
          </w:p>
          <w:p>
            <w:pPr>
              <w:pStyle w:val="FormCaption"/>
              <w:rPr/>
            </w:pPr>
            <w:r>
              <w:rPr/>
              <w:t>Trial date: _ _[if set]_ _</w:t>
            </w:r>
          </w:p>
          <w:p>
            <w:pPr>
              <w:pStyle w:val="FormCaption"/>
              <w:rPr/>
            </w:pPr>
            <w:r>
              <w:rPr/>
            </w:r>
          </w:p>
          <w:p>
            <w:pPr>
              <w:pStyle w:val="FormCaption"/>
              <w:rPr/>
            </w:pPr>
            <w:r>
              <w:rPr/>
            </w:r>
          </w:p>
        </w:tc>
      </w:tr>
    </w:tbl>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1. Code of Civil Procedure §708.310 provides that when a money judgment is rendered against a partner or member, but not against the partnership or limited liability company, the judgment debtor’s interest in the partnership or limited liability company may be applied toward the satisfaction of the judgment by an order charging the judgment debtor’s interest under Corporations Code §§15673, 16504, and 17302.</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2. Code of Civil Procedure §708.320 provides that a lien on a judgment debtor’s interest in a partnership or limited liability company is created by service of a notice of motion for a charging order on (1) the judgment debtor, and (2) all partners or the partnership or all members or the limited liability company. If a charging order is issued, the lien created pursuant to Code of Civil Procedure §708.320(a) continues under the terms of the order. If the issuance of the charging order is denied, the lien is extinguished.</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3. Corporations Code §15673 provides that the court may charge the limited partnership interest of a partner with payment of any unsatisfied amount of the judgment with interest, on proper application by any judgment creditor of a partner. To the extent so charged, the judgment creditor has only the rights of an assignee of the limited partnership interest. Corporations Code §15673 does not deprive any partner of the benefit of any exemption laws applicable to the partner’s limited partnership interest.</w:t>
      </w:r>
    </w:p>
    <w:p>
      <w:pPr>
        <w:pStyle w:val="Form"/>
        <w:rPr>
          <w:rFonts w:eastAsia="@PMingLiU;@Arial Unicode MS"/>
        </w:rPr>
      </w:pPr>
      <w:r>
        <w:rPr>
          <w:rFonts w:eastAsia="@PMingLiU;@Arial Unicode MS"/>
        </w:rPr>
      </w:r>
    </w:p>
    <w:p>
      <w:pPr>
        <w:pStyle w:val="Form"/>
        <w:rPr/>
      </w:pPr>
      <w:r>
        <w:rPr>
          <w:rFonts w:eastAsia="@PMingLiU;@Arial Unicode MS"/>
        </w:rPr>
        <w:t xml:space="preserve">4. Corporations Code 16504(a) permits a court of competent jurisdiction to charge the transferable interest of the judgment debtor to satisfy the judgment on application by a judgment creditor of a partner or of a partner’s transferee. The court may appoint a receiver of the share of the distributions due or to become due to the judgment debtor in respect of the partnership, and may make all other orders, directions, accounts, and inquiries that the judgment debtor might have made or that the circumstances of the case may require. Corporations Code 16504(b) provides that a charging order constitutes a lien on the judgment debtor’s transferable interest in the partnership. The court may order a foreclosure of the interest subject to the charging order at any time. The purchaser at the foreclosure sale has the rights of a transferee. Corporations Code 16504(c) provides that, at any time before foreclosure, an interest charged may be redeemed by any of the following methods: </w:t>
      </w:r>
      <w:r>
        <w:rPr/>
        <w:t xml:space="preserve">(1) by the judgment debtor; (2) with property other than partnership property, by one or more of the other partners; (3) with partnership property, by one or more of the other partners with the consent of all of the partners whose interests are not so charged. A partner is not deprived of a right under exemption laws with respect to the partner’s interest in the partnership. </w:t>
      </w:r>
      <w:r>
        <w:rPr>
          <w:rFonts w:eastAsia="@PMingLiU;@Arial Unicode MS"/>
        </w:rPr>
        <w:t>Corp C §16504(d)</w:t>
      </w:r>
      <w:r>
        <w:rPr/>
        <w:t xml:space="preserve">. Corporations Code 16504 provides the exclusive remedy by which a judgment creditor of a partner or partner’s transferee may satisfy a judgment out of the judgment debtor’s transferable interest in the partnership. </w:t>
      </w:r>
      <w:r>
        <w:rPr>
          <w:rFonts w:eastAsia="@PMingLiU;@Arial Unicode MS"/>
        </w:rPr>
        <w:t>Corp C §16504(e)</w:t>
      </w:r>
      <w:r>
        <w:rPr/>
        <w:t>.</w:t>
      </w:r>
    </w:p>
    <w:p>
      <w:pPr>
        <w:pStyle w:val="Form"/>
        <w:rPr/>
      </w:pPr>
      <w:r>
        <w:rPr/>
      </w:r>
    </w:p>
    <w:p>
      <w:pPr>
        <w:pStyle w:val="Form"/>
        <w:rPr>
          <w:rFonts w:eastAsia="@PMingLiU;@Arial Unicode MS"/>
        </w:rPr>
      </w:pPr>
      <w:r>
        <w:rPr>
          <w:rFonts w:eastAsia="@PMingLiU;@Arial Unicode MS"/>
        </w:rPr>
        <w:t>5. Corporations Code 17302(a) permits a court of competent jurisdiction to charge the assignable membership interest of the judgment debtor to satisfy the judgment on application by a judgment creditor of a member or of a member’s assignee. The court may appoint a receiver of the share of the distributions due or to become due to the judgment debtor from the limited liability company, and may make all other orders, directions, accounts, and inquiries that the judgment debtor might have made or that the circumstances of the case may require. A charging order constitutes a lien on the judgment debtor’s assignable membership interest. The court may order a foreclosure on a membership interest subject to a charging order at any time. A purchaser at a foreclosure sale has the rights of an assignee. Corp Code §17302(b). At any time before foreclosure, a charged membership interest may be redeemed (1) by the judgment debtor; (2) with property other than property of the limited liability company by one or more of the other members; or (3) with property of the limited liability company by one or more of the other members, with the consent of all of the members whose membership interests are not so charged. Corp Code §17302(c). Corporations Code 17302 does not deprive any member (or assignee of a membership interest) of the benefit of any exemption laws applicable to the membership interest. Corp Code §17302(d). Corporations Code 17302 provides the exclusive remedy by which a judgment creditor of a member (or of a member’s assignee) may satisfy a judgment out of the judgment debtor’s membership interest. Corp Code §17302(e).</w:t>
      </w:r>
    </w:p>
    <w:p>
      <w:pPr>
        <w:pStyle w:val="Form"/>
        <w:rPr>
          <w:rFonts w:eastAsia="@PMingLiU;@Arial Unicode MS"/>
        </w:rPr>
      </w:pPr>
      <w:r>
        <w:rPr>
          <w:rFonts w:eastAsia="@PMingLiU;@Arial Unicode MS"/>
        </w:rPr>
      </w:r>
    </w:p>
    <w:p>
      <w:pPr>
        <w:pStyle w:val="Form"/>
        <w:rPr/>
      </w:pPr>
      <w:r>
        <w:rPr>
          <w:rFonts w:eastAsia="@PMingLiU;@Arial Unicode MS"/>
        </w:rPr>
        <w:t xml:space="preserve">6. Charging orders on partnership interests have replaced levies of execution as the remedy for reaching such interests. </w:t>
      </w:r>
      <w:r>
        <w:rPr>
          <w:rFonts w:eastAsia="@PMingLiU;@Arial Unicode MS"/>
          <w:i/>
        </w:rPr>
        <w:t>Baum v Baum</w:t>
      </w:r>
      <w:r>
        <w:rPr>
          <w:rFonts w:eastAsia="@PMingLiU;@Arial Unicode MS"/>
        </w:rPr>
        <w:t xml:space="preserve"> (1959) 51 C2d 610, 335 P2d 481, 483. This procedure is specifically required as the method of reaching the judgment debtor’s economic and distributable interests in the partnership under Code of Civil Procedure §708.310.</w:t>
      </w:r>
    </w:p>
    <w:p>
      <w:pPr>
        <w:pStyle w:val="Form"/>
        <w:rPr>
          <w:rFonts w:eastAsia="@PMingLiU;@Arial Unicode MS"/>
        </w:rPr>
      </w:pPr>
      <w:r>
        <w:rPr>
          <w:rFonts w:eastAsia="@PMingLiU;@Arial Unicode MS"/>
        </w:rPr>
      </w:r>
    </w:p>
    <w:p>
      <w:pPr>
        <w:pStyle w:val="Form"/>
        <w:rPr>
          <w:rFonts w:eastAsia="@PMingLiU;@Arial Unicode MS"/>
        </w:rPr>
      </w:pPr>
      <w:r>
        <w:rPr>
          <w:rFonts w:eastAsia="@PMingLiU;@Arial Unicode MS"/>
        </w:rPr>
        <w:t>7. Code of Civil Procedure §564 provides that a receiver may be appointed by the court in which an action or proceeding is pending in any case in which that court is empowered by law to appoint a receiver.</w:t>
      </w:r>
    </w:p>
    <w:p>
      <w:pPr>
        <w:pStyle w:val="Form"/>
        <w:rPr>
          <w:rFonts w:eastAsia="@PMingLiU;@Arial Unicode MS"/>
        </w:rPr>
      </w:pPr>
      <w:r>
        <w:rPr>
          <w:rFonts w:eastAsia="@PMingLiU;@Arial Unicode MS"/>
        </w:rPr>
      </w:r>
    </w:p>
    <w:p>
      <w:pPr>
        <w:pStyle w:val="FormSig"/>
        <w:rPr/>
      </w:pPr>
      <w:r>
        <w:rPr/>
        <w:t>Date: _ _ _ _ _ _</w:t>
        <w:tab/>
        <w:t>__[Signature]__ _ _[Typed name]_ _ Attorney for _ _[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11</dc:title>
</cp:coreProperties>
</file>